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3:01:0506034:1391, расположенном в городе Абинске по улице Розы Люксембург, 53-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отклонение от предельных параметров разрешенного строительства объекта капитального строительства на земельном участке</w:t>
      </w:r>
      <w:r>
        <w:rPr>
          <w:bCs/>
          <w:sz w:val="28"/>
          <w:szCs w:val="28"/>
        </w:rPr>
        <w:t xml:space="preserve">                  с кадастровым номером 23:01:0506034:1391, расположенном в городе Абинске по улице Розы Люксембург, 53-а </w:t>
      </w:r>
      <w:r>
        <w:rPr>
          <w:sz w:val="28"/>
          <w:szCs w:val="28"/>
        </w:rPr>
        <w:t>на 25 мая 2022 г. в 14 часов 00 минут                    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5 ма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5 мая 2022 г. путем подачи заявления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 мая 2022 г. № 482 «О проведении публичных слушаний                          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                        23:01:0506034:1391, расположенном в городе Абинске по улице Розы Люксембург, 53-а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5-20T06:05:00Z</dcterms:modified>
  <cp:revision>75</cp:revision>
  <dc:subject/>
  <dc:title>Кому</dc:title>
</cp:coreProperties>
</file>